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4)</w:t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Brezrazmikov"/>
        <w:jc w:val="center"/>
        <w:rPr>
          <w:color w:val="000000"/>
          <w:szCs w:val="24"/>
        </w:rPr>
      </w:pPr>
      <w:r>
        <w:rPr>
          <w:b/>
          <w:szCs w:val="24"/>
        </w:rPr>
        <w:t xml:space="preserve">JAVNI RAZPIS ZA SPODBUJANJE PROJEKTOV INOVACIJ, V LETU </w:t>
      </w:r>
      <w:r>
        <w:rPr>
          <w:b/>
          <w:bCs/>
          <w:color w:val="000000"/>
          <w:szCs w:val="24"/>
        </w:rPr>
        <w:t xml:space="preserve">2025                    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Se prijavljamo na Javni razpis za spodbujanje projektov inovacij, v letu 2025                     </w:t>
      </w:r>
      <w:r>
        <w:rPr>
          <w:szCs w:val="24"/>
        </w:rPr>
        <w:t xml:space="preserve">(vpišite naziv projekta)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3831"/>
        <w:gridCol w:w="4055"/>
      </w:tblGrid>
      <w:tr>
        <w:trPr>
          <w:trHeight w:val="2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šta, občin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registracije podjetj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revladujoča dejavnost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 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/EMŠO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ransakcijski račun 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 xml:space="preserve">Odgovorna oseba za spremljanje projekt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atum zaključka celotnega projekt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Zaprošena višina sofinanciranj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oseb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edvidena nova zaposlitev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</w:t>
      </w:r>
    </w:p>
    <w:p>
      <w:pPr>
        <w:pStyle w:val="Odstavekseznama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 okviru tega poglavja se vpisujejo podatki, povezani z projektom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1. Kratka predstavitev vlagatelja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2. Opis inovacije in njen cilj 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Na</w:t>
      </w:r>
      <w:r>
        <w:rPr>
          <w:sz w:val="24"/>
          <w:szCs w:val="24"/>
        </w:rPr>
        <w:t xml:space="preserve"> kakšen način inovacija rešuje izpostavljen izziv/problem, katere ključne lastnosti oz. funkcije izdelka/storitve/rešitve so izboljšane, </w:t>
      </w:r>
      <w:r>
        <w:rPr>
          <w:rFonts w:cs="Arial"/>
          <w:bCs/>
          <w:sz w:val="24"/>
          <w:szCs w:val="24"/>
        </w:rPr>
        <w:t>kakšno novo vrednost inovacija ustvarja - zakaj je edinstvena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  <w:t>V nadaljevanju izberite le eno možnost pri čemer upoštevajte obrazložitve meril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Projekt inovacije uvaja nove izdelke/storitve, ki niso/ne bodo rezultat lastnega razvoj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szCs w:val="24"/>
        </w:rPr>
        <w:t>Da         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Projekt inovacije uvaja nove izdelke/storitve, ki so/ bodo rezultat lastnega razvoj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>
          <w:szCs w:val="24"/>
        </w:rPr>
        <w:t xml:space="preserve">Da (katerih) 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(Prijavitelj mora predložiti dokumente, ki izkazujejo lasten razvoj novega izdelka/storitve kot npr. tehnični opisi, skice, risbe.)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Normal"/>
        <w:spacing w:lineRule="auto" w:line="24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Cs w:val="24"/>
        </w:rPr>
        <w:t>Ocena inovativnosti (ocenjuje se nivo inovativnosti, tržni potencial in dodana vrednost) – prijavitelj naj po lastni presoji s podkrepitvijo z ustreznimi dokazili oceni inovativnost projekta po zgoraj navedenih merilih</w:t>
      </w:r>
    </w:p>
    <w:p>
      <w:pPr>
        <w:pStyle w:val="Normal"/>
        <w:spacing w:lineRule="auto" w:line="240"/>
        <w:ind w:left="70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3. Faza oz. stopnja izdelkov/storitev </w:t>
      </w:r>
    </w:p>
    <w:p>
      <w:pPr>
        <w:pStyle w:val="Normal"/>
        <w:spacing w:lineRule="auto" w:line="240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  <w:u w:val="single"/>
        </w:rPr>
        <w:t>V nadaljevanju izberite le eno možnost pri čemer upoštevajte obrazložitve meril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szCs w:val="24"/>
        </w:rPr>
        <w:t>Izdelki/storitve so v fazi idej in raziskav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 Ne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szCs w:val="24"/>
        </w:rPr>
        <w:t xml:space="preserve">Izdelki/ storitve so pripravljeni za uporabo v poslovnem procesu 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Da                                                                    Ne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4. Sodelovanje z akademsko in raziskovalno sfero (prosimo obkrožite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Prijavitelj sodeluje z akademsko in raziskovalno sfero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Da                                                                         Ne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Prijavitelj je v letu 2025 sprejel na praktično usposabljanje dijaka/injo ali študenta/k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Da     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  <w:szCs w:val="24"/>
        </w:rPr>
        <w:t>Trajnostni vpliv (prosimo obkrožite)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21"/>
        </w:numPr>
        <w:jc w:val="left"/>
        <w:rPr/>
      </w:pPr>
      <w:r>
        <w:rPr>
          <w:szCs w:val="24"/>
        </w:rPr>
        <w:t xml:space="preserve">pridobljen je okoljski certifikat podjetja, </w:t>
      </w:r>
    </w:p>
    <w:p>
      <w:pPr>
        <w:pStyle w:val="Brezrazmikov"/>
        <w:numPr>
          <w:ilvl w:val="0"/>
          <w:numId w:val="21"/>
        </w:numPr>
        <w:jc w:val="left"/>
        <w:rPr>
          <w:szCs w:val="24"/>
        </w:rPr>
      </w:pPr>
      <w:r>
        <w:rPr>
          <w:szCs w:val="24"/>
        </w:rPr>
        <w:t>podjetje se je udeležilo delavnic Podjetniškega inkubatorja Perspektiva na temo Elementi trajnosti in obveznosti poročanja, dne 7.5. 2025 ali 23. 5. 2025 – prijavitelj predloži dokazilo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Inovacija uvaja sodobno tehnologijo, ki je energetsko varčna in okolju prijazna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(prosimo obkrožite)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Omogoča učinkovito rabo energije ali izkoriščanje obnovljivih virov energije</w:t>
      </w:r>
    </w:p>
    <w:p>
      <w:pPr>
        <w:pStyle w:val="Normal"/>
        <w:spacing w:lineRule="auto" w:line="240"/>
        <w:ind w:left="1276" w:hanging="92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1276" w:hanging="927"/>
        <w:rPr/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 Ne</w:t>
      </w:r>
    </w:p>
    <w:p>
      <w:pPr>
        <w:pStyle w:val="Normal"/>
        <w:spacing w:lineRule="auto" w:line="240"/>
        <w:ind w:left="360" w:hanging="1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Zmanjšuje uporabo okolju nevarnih snovi</w:t>
      </w:r>
    </w:p>
    <w:p>
      <w:pPr>
        <w:pStyle w:val="Normal"/>
        <w:spacing w:lineRule="auto" w:line="240"/>
        <w:ind w:left="360" w:hanging="1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11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rFonts w:cs="Arial"/>
          <w:szCs w:val="24"/>
        </w:rPr>
      </w:pPr>
      <w:r>
        <w:rPr>
          <w:rFonts w:cs="Arial"/>
          <w:szCs w:val="24"/>
        </w:rPr>
        <w:t>Opišite vpliv inovacije na okolje. Ali je pri snovanju inovacije uporabljen trajnostni vidik - krožno gospodarstvo, učinkovita raba materialov, energije, emisije toplogrednih plinov, ravnanje z odpadki (</w:t>
      </w:r>
      <w:r>
        <w:rPr>
          <w:szCs w:val="24"/>
        </w:rPr>
        <w:t>utemeljite opredelitve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Viri financiranja prijavljenega projekta</w:t>
      </w:r>
    </w:p>
    <w:p>
      <w:pPr>
        <w:pStyle w:val="BodyText23"/>
        <w:spacing w:lineRule="auto" w:line="24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Komentar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do 50%)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4"/>
              </w:rPr>
              <w:t>Celotna vrednost projekta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 št. 3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Stroškovnik (upravičeni stroški, ki bodo potencialno financirani)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rsta vlaganj oziroma upravičenih stroškov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upravičenih stroškov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 vpišite konkretne upravičene stroške, ki bodo predmet sofinanciranja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sak upravičen strošek, predviden v vlogi prijavitelja na razpis, je potrebno ob predložitvi zahtevka za sofinanciranje projekta dokazati z računom in dokazilom o plačilu. Upoštevajte, da morate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1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govorna oseba: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bo projektni cilj (izdelek, proces, storitev) dan na trg najkasneje v 12-ih mesecih po zaključku proces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 10. 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br w:type="page"/>
      </w:r>
      <w:r>
        <w:rPr>
          <w:szCs w:val="24"/>
        </w:rPr>
        <w:t xml:space="preserve"> </w:t>
      </w: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»de minimis« pomoči,  ne bo preseglo zgornje meje »de minimis« pomoči, ki znaša za enotno podjetje 200.000 €, v obdobju treh proračunskih let </w:t>
      </w:r>
      <w:r>
        <w:rPr>
          <w:i/>
          <w:szCs w:val="24"/>
        </w:rPr>
        <w:t>(predhodni dve proračunski leti in  tekoče proračunsko leto)</w:t>
      </w:r>
      <w:r>
        <w:rPr>
          <w:szCs w:val="24"/>
        </w:rPr>
        <w:t>, ne glede na to iz katerih javnih virov (občina, država ali mednarodni viri) je  pomoč dodeljena. V kolikor gre za »enotno podjetje«, ki deluje v cestno prometnem sektorju, dodeljena pomoč v obdobju treh proračunskih let ne sme presegati 100.000 EUR.</w:t>
      </w:r>
    </w:p>
    <w:p>
      <w:pPr>
        <w:pStyle w:val="TextBody"/>
        <w:spacing w:lineRule="auto" w:line="240"/>
        <w:ind w:left="426" w:hanging="0"/>
        <w:rPr/>
      </w:pPr>
      <w:r>
        <w:rPr>
          <w:szCs w:val="24"/>
        </w:rPr>
        <w:t>Enotno podjetje je skupina povezanih podjetij za katera velja,da so med seboj povezana oz. so  najmanj v  enem od naslednjih razmerij: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>a) podjetje ima večino glasovalnih pravic delničarjev ali družbenikov drugega podjetja,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b) podjetje ima pravico imenovati ali odpoklicati večino članov upravnega, poslovodnega 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>ali  nadzornega organa drugega podjetja,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c) podjetje ima pravico izvrševati prevladujoč vpliv na drugo podjetje na podlagi 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pogodbe, sklenjene z navedenim podjetjem ali določbe v družbeni pogodbi ali statutu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d) podjetje, ki je delničar ali družbenik navedenega podjetja, na podlagi dogovora z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drugimi delničarji ali družbeniki samo nadzoruje večino glasovalnih pravic delničarjev 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>ali družbenikov navedenega podjetja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odjetja, ki so v katerem koli razmerju iz točk (a) do (d) prvega pododstavka preko enega ali več drugih podjetij prav tako veljajo za enotno podjetje.</w:t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/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(gospodarska družba/s.p.) 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ind w:left="10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Odstavekseznam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ind w:left="6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Izjava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aj in datum: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>
          <w:i/>
          <w:i/>
        </w:rPr>
      </w:pPr>
      <w:r>
        <w:rPr/>
        <w:t xml:space="preserve">                                                                                                                   </w:t>
      </w:r>
      <w:r>
        <w:rPr>
          <w:i/>
        </w:rPr>
        <w:t>Razpisni obrazec št. 4</w:t>
      </w:r>
    </w:p>
    <w:p>
      <w:pPr>
        <w:pStyle w:val="Brezrazmikov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9455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ind w:hanging="0"/>
        <w:rPr>
          <w:b/>
          <w:b/>
        </w:rPr>
      </w:pPr>
      <w:r>
        <w:rPr>
          <w:b/>
        </w:rPr>
        <w:t>PREDHODNO POTRDILO PODJETNIŠKEGA INKUBATORJA PERSPEKTIVA O ZAKLJUČENI AKTIVNOSTI/INVESTICIJI/PROJEKTA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izpolni inkubator; prijavitelj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034"/>
      </w:tblGrid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izvedene aktivnosti/investicije/projekt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before="7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 xml:space="preserve">Glede na navedeno izdajamo Predhodno potrdilo o oceni poslovne dejavnosti, ki je obvezna priloga vloge na javni razpis </w:t>
      </w:r>
      <w:r>
        <w:rPr>
          <w:szCs w:val="24"/>
        </w:rPr>
        <w:t xml:space="preserve">za spodbujanje projektov inovacij, v letu </w:t>
      </w:r>
      <w:r>
        <w:rPr>
          <w:bCs/>
          <w:color w:val="000000"/>
          <w:szCs w:val="24"/>
        </w:rPr>
        <w:t>2025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ili pridobljeni v zvezi s tem projektom, v skladu s pravili oziroma zakonodajo o varovanju poslovne skrivnosti in varovanju osebnih podatkov.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Podpis osebe, ki je izvajala intervju:</w:t>
        <w:tab/>
        <w:tab/>
        <w:tab/>
        <w:tab/>
      </w:r>
    </w:p>
    <w:p>
      <w:pPr>
        <w:pStyle w:val="Brezrazmikov"/>
        <w:rPr>
          <w:szCs w:val="24"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Razpisni obrazec št. 5 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STROŠKOV PROJEKTA INOVAC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1. 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projektov inovacij, v letu </w:t>
      </w:r>
      <w:r>
        <w:rPr>
          <w:bCs/>
          <w:color w:val="000000"/>
          <w:szCs w:val="24"/>
        </w:rPr>
        <w:t>2025</w:t>
      </w:r>
      <w:r>
        <w:rPr>
          <w:szCs w:val="24"/>
        </w:rPr>
        <w:t xml:space="preserve">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projekta ____________, v višini do največ __________ EUR oziroma ___________ % upravičenih stroškov projekta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2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met te pogodbe je sofinanciranje upravičenih stroškov projekta 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3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fotografije</w:t>
      </w:r>
      <w:r>
        <w:rPr>
          <w:bCs/>
          <w:szCs w:val="24"/>
        </w:rPr>
        <w:t xml:space="preserve"> inovacije</w:t>
      </w:r>
    </w:p>
    <w:p>
      <w:pPr>
        <w:pStyle w:val="Normal"/>
        <w:spacing w:lineRule="auto" w:line="24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 projekt iz 2. člena te pogodbe realiziran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da bo zagotovil preostala finančna sredstva, potrebna za realizacijo projekta iz 2. člena te pogodbe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investicijo iz 2. člena te pogodbe na območju Občine Postojna vsaj 3 (tri) leta po prejemu sredstev po tej pogodbi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projekt izveden in v kolikor se bo opredelil, da projekta ne bo izvedel, navede tudi razloge za to. V kolikor prejemnik do tega roka ne odgovori, se šteje, da se je opredelil pozitivno. V kolikor prejemnik navkljub pozitivni opredelitvi projekt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8 dni od nastanka, Občino pisno obvestil o spremembah, ki se nanašajo na projekt iz 2. člena te pogodbe ter spremembe, ki se nanašajo na status, spremembo sedeža, ipd. prejemnik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4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projekta iz 2. člena te pogodbe, izplačala znesek največ v višini _______________ EUR oziroma ___________ % upravičenih stroškov projekt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projekta iz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projekt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projekta iz 2. člena te pogodbe,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6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szCs w:val="24"/>
        </w:rPr>
        <w:t>ne ohrani projekta na območju občine Postojna vsaj tri leta po prejemu sredstev iz te pogodbe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l na podlagi navajanja lažnih podatkov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Postojna lahko sproži postopek izterjave preko pristojnega sodišča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7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  <w:t>8. člen</w:t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spacing w:lineRule="auto" w:line="240"/>
        <w:ind w:left="25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left="-181"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___________________________, predstavniku ali posredniku Občine Postojna  obljubil, ponudil ali dal kakšno nedovoljeno korist za: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pridobitev posla iz te pogodbe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/>
      </w:pPr>
      <w:r>
        <w:rPr>
          <w:color w:val="000000"/>
          <w:szCs w:val="24"/>
        </w:rPr>
        <w:t xml:space="preserve">drugo ravnanje ali opustitev ravnanja, s katerim je </w:t>
      </w:r>
      <w:r>
        <w:rPr>
          <w:szCs w:val="24"/>
        </w:rPr>
        <w:t xml:space="preserve">Občini Postojna  </w:t>
      </w:r>
      <w:r>
        <w:rPr>
          <w:color w:val="000000"/>
          <w:szCs w:val="24"/>
        </w:rPr>
        <w:t xml:space="preserve">povzročena škoda ali je omogočena pridobitev nedovoljene koristi predstavniku ali posredniku </w:t>
      </w:r>
      <w:r>
        <w:rPr>
          <w:szCs w:val="24"/>
        </w:rPr>
        <w:t>Občina Postojna</w:t>
      </w:r>
      <w:r>
        <w:rPr>
          <w:color w:val="000000"/>
          <w:szCs w:val="24"/>
        </w:rPr>
        <w:t>, _____________ali njenemu predstavniku, zastopniku oziroma posredniku.</w:t>
      </w:r>
    </w:p>
    <w:p>
      <w:pPr>
        <w:pStyle w:val="Normal"/>
        <w:spacing w:lineRule="auto" w:line="24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left="2520" w:hanging="0"/>
        <w:jc w:val="left"/>
        <w:rPr>
          <w:szCs w:val="24"/>
        </w:rPr>
      </w:pPr>
      <w:r>
        <w:rPr>
          <w:b/>
          <w:szCs w:val="24"/>
        </w:rPr>
        <w:t xml:space="preserve">                         </w:t>
      </w:r>
      <w:r>
        <w:rPr>
          <w:szCs w:val="24"/>
        </w:rPr>
        <w:t>9. člen</w:t>
      </w:r>
    </w:p>
    <w:p>
      <w:pPr>
        <w:pStyle w:val="Normal"/>
        <w:spacing w:lineRule="auto" w:line="240"/>
        <w:ind w:left="25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 </w:t>
      </w:r>
      <w:r>
        <w:rPr>
          <w:szCs w:val="24"/>
        </w:rPr>
        <w:t>10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rbnik te pogodbe je na strani Občine je Kristina Kalister, na strani prejemnika sredstev pa 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11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szCs w:val="24"/>
        </w:rPr>
        <w:t>12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Morebitne spore bosta pogodbeni stranki reševali sporazumno. V primeru, da sporazumna rešitev spora ne bo možna, bo o sporu odločilo pristojno sodišč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szCs w:val="24"/>
        </w:rPr>
        <w:t>13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14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Postojna                                                                  ___________________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Igor Marentič                                                                      </w:t>
      </w:r>
      <w:r>
        <w:rPr>
          <w:szCs w:val="24"/>
        </w:rPr>
        <w:t xml:space="preserve">___________________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Župan   </w:t>
      </w:r>
      <w:r>
        <w:rPr>
          <w:szCs w:val="24"/>
        </w:rPr>
        <w:t xml:space="preserve">                                                                               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z odložnim pogojem</w:t>
      </w:r>
    </w:p>
    <w:p>
      <w:pPr>
        <w:pStyle w:val="Brezrazmikov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STROŠKOV PROJEKTA INOVAC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projektov inovacij, v letu 2025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projekta ____________, v višini do največ __________ EUR oziroma ___________ % upravičenih stroškov projekta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e proračunska sredstva dodeljujejo kot nepovratna sredstva, skladno s pravili o dodeljevanju državnih pomoči »de minimis«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/>
      </w:pPr>
      <w:r>
        <w:rPr>
          <w:szCs w:val="24"/>
        </w:rPr>
        <w:t>Predmet te pogodbe je sofinanciranje upravičenih stroškov projekta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fotografije</w:t>
      </w:r>
      <w:r>
        <w:rPr>
          <w:bCs/>
          <w:szCs w:val="24"/>
        </w:rPr>
        <w:t xml:space="preserve"> inovacije,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 projekt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da bo zagotovil preostala finančna sredstva, potrebna za realizacijo projekta iz 2. člena te pogodbe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investicijo iz 2. člena te pogodbe na območju Občine Postojna vsaj 3 (tri) leta po prejemu sredstev po tej pogodbi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projekt izveden in v kolikor se bo opredelil, da projekta ne bo izvedel, navede tudi razloge za to. V kolikor prejemnik do tega roka ne odgovori, se šteje, da se je opredelil pozitivno. V kolikor prejemnik navkljub pozitivni opredelitvi projekt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projekt iz 2. člena te pogodbe ter spremembe, ki se nanašajo na status, spremembo sedeža, ipd. prejemnika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projekta iz 2. člena te pogodbe, izplačala znesek največ v višini _______________ EUR oziroma ___________ % upravičenih stroškov projekt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projekt iz 2. člena te pogodbe,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ne ohrani investicije, sedež ali poslovne enote podjetja  na območju občine Postojna vsaj tri leta po zaključku predmetne investicije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ŽUPAN</w:t>
        <w:tab/>
        <w:tab/>
        <w:tab/>
        <w:tab/>
        <w:tab/>
        <w:tab/>
        <w:t xml:space="preserve">           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br w:type="page"/>
      </w:r>
    </w:p>
    <w:p>
      <w:pPr>
        <w:pStyle w:val="Normal"/>
        <w:spacing w:lineRule="auto" w:line="240"/>
        <w:ind w:left="6381" w:hanging="2"/>
        <w:jc w:val="left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HTEVEK ZA SOFINANCIRANJE  SPODBUJANJE PROJEKTOV INOVACIJ,               V LETU 2025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276"/>
        <w:gridCol w:w="85"/>
        <w:gridCol w:w="340"/>
        <w:gridCol w:w="2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trHeight w:val="5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 račun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Odobren znesek po odločbi v višini do _______________EUR (izpolni upravičenec)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Višina realiziranega projekta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36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36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36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3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tri (3) leta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 inova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Priloga k pogodbi št. 2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STROŠKOVNIK PROJEKTA S PRILOGAMI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stroškovnik projekta mora biti vpisan vsak posamezni strošek, dokazila morajo biti priložena v zaporedju vpisa v stroškovnik in označena na bančnih izpiskih. Upravičeni stroški (upošteva se neto vrednost računa, znesek davčne osnove brez DDV, navedeni na računu) morajo biti izkazani kot računi z dokazilom o plačilu (SWIFT, bančni izpis prometa na transakcijskem računu, iz katerega je jasno razvidno na kateri račun se nanaša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98"/>
        <w:gridCol w:w="1337"/>
        <w:gridCol w:w="1701"/>
        <w:gridCol w:w="992"/>
        <w:gridCol w:w="105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pravičeni strošk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men (specifikacija stroškov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čun (številka, izdajatel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um plačila, oz. izvedene transakcije (swift, bančni izpis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nesek z DD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nesek brez DDV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Stroški plač zaposlenih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stali upravičeni strošk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paj neto vrednost računov: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sofinanciranja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*V tabelo pod posamezne kategorije vpišite konkretne upravičene stroške, ki bodo predmet sofinanciranja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 xml:space="preserve">JAVNI RAZPIS ZA SPODBUJANJE PROJEKTOV INOVACIJ, V LETU </w:t>
      </w:r>
      <w:r>
        <w:rPr>
          <w:b/>
          <w:bCs/>
          <w:color w:val="000000"/>
          <w:sz w:val="20"/>
        </w:rPr>
        <w:t>2025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ovacije, ki je bila predmet subvencioniranja na poslovanje, v roku </w:t>
      </w:r>
      <w:r>
        <w:rPr>
          <w:b/>
          <w:u w:val="single"/>
        </w:rPr>
        <w:t>enega (1) leta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r>
        <w:rPr>
          <w:b/>
        </w:rPr>
        <w:t>kristina.kalister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Telefon /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9"/>
        </w:numPr>
        <w:spacing w:lineRule="auto" w:line="256" w:before="0" w:after="160"/>
        <w:ind w:left="360" w:hanging="76"/>
        <w:contextualSpacing/>
        <w:jc w:val="both"/>
        <w:rPr/>
      </w:pPr>
      <w:r>
        <w:rPr>
          <w:b/>
          <w:sz w:val="24"/>
          <w:szCs w:val="24"/>
        </w:rPr>
        <w:t xml:space="preserve">Naziv in kratek opis sofinancirane inovacije </w:t>
      </w:r>
    </w:p>
    <w:p>
      <w:pPr>
        <w:pStyle w:val="Normal"/>
        <w:rPr>
          <w:szCs w:val="24"/>
        </w:rPr>
      </w:pPr>
      <w:r>
        <w:fldChar w:fldCharType="begin">
          <w:ffData>
            <w:name w:val="Besedilo1"/>
            <w:enabled/>
            <w:calcOnExit w:val="0"/>
            <w:textInput>
              <w:maxLength w:val="15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bookmarkStart w:id="1" w:name="Besedilo1_Copy_1"/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bookmarkEnd w:id="1"/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43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em letu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rPr>
          <w:szCs w:val="24"/>
        </w:rPr>
      </w:pPr>
      <w:r>
        <w:fldChar w:fldCharType="begin">
          <w:ffData>
            <w:name w:val="Besedilo2"/>
            <w:enabled/>
            <w:calcOnExit w:val="0"/>
            <w:textInput>
              <w:maxLength w:val="20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3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ova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2422967619"/>
      <w:bookmarkStart w:id="3" w:name="__Fieldmark__10_2422967619"/>
      <w:bookmarkEnd w:id="3"/>
      <w:r>
        <w:rPr/>
      </w:r>
      <w:r>
        <w:rPr/>
        <w:fldChar w:fldCharType="end"/>
      </w:r>
      <w:r>
        <w:rPr/>
        <w:t xml:space="preserve">   Inovacija nam je omogočila začetni zagon poslovanja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2422967619"/>
      <w:bookmarkStart w:id="5" w:name="__Fieldmark__11_2422967619"/>
      <w:bookmarkEnd w:id="5"/>
      <w:r>
        <w:rPr/>
      </w:r>
      <w:r>
        <w:rPr/>
        <w:fldChar w:fldCharType="end"/>
      </w:r>
      <w:r>
        <w:rPr/>
        <w:t xml:space="preserve">   S pomočjo inova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2422967619"/>
      <w:bookmarkStart w:id="7" w:name="__Fieldmark__12_2422967619"/>
      <w:bookmarkEnd w:id="7"/>
      <w:r>
        <w:rPr/>
      </w:r>
      <w:r>
        <w:rPr/>
        <w:fldChar w:fldCharType="end"/>
      </w:r>
      <w:r>
        <w:rPr/>
        <w:t xml:space="preserve">   S pomočjo inova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2422967619"/>
      <w:bookmarkStart w:id="9" w:name="__Fieldmark__13_2422967619"/>
      <w:bookmarkEnd w:id="9"/>
      <w:r>
        <w:rPr/>
      </w:r>
      <w:r>
        <w:rPr/>
        <w:fldChar w:fldCharType="end"/>
      </w:r>
      <w:r>
        <w:rPr/>
        <w:t xml:space="preserve">   S pomočjo inovacije smo dodatno zaposlova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prosimo, vpišite število)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2422967619"/>
      <w:bookmarkStart w:id="11" w:name="__Fieldmark__15_2422967619"/>
      <w:bookmarkEnd w:id="11"/>
      <w:r>
        <w:rPr/>
      </w:r>
      <w:r>
        <w:rPr/>
        <w:fldChar w:fldCharType="end"/>
      </w:r>
      <w:r>
        <w:rPr/>
        <w:t xml:space="preserve">  Sofinanciranje inova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2422967619"/>
      <w:bookmarkStart w:id="13" w:name="__Fieldmark__16_2422967619"/>
      <w:bookmarkEnd w:id="13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BodyText23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dana vrednost na zaposlenega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prijavni obrazec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dispozicija projekta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stroškovnik projekta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strinjanju z razpisnimi pogoji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 povezanih podjetjih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združitvi ali pripojitvi podjetij ter razdružitvi podjetij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kumulaciji pomoči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v skladu z Zakonom o integriteti in preprečevanju korupcije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ocena Podjetniškega inkubatorja Perspektiv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potrdilo o plačanih davkih in prispevkih izdano s strani FURS-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 xml:space="preserve">potrdilo o obstoju podjetja izdano s strani AJPES-a (Poslovni register Slovenije, </w:t>
      </w:r>
      <w:r>
        <w:rPr/>
        <w:t>akt o ustanovitvi),</w:t>
      </w:r>
    </w:p>
    <w:p>
      <w:pPr>
        <w:pStyle w:val="Brezrazmikov"/>
        <w:numPr>
          <w:ilvl w:val="0"/>
          <w:numId w:val="18"/>
        </w:numPr>
        <w:suppressAutoHyphens w:val="true"/>
        <w:rPr/>
      </w:pPr>
      <w:r>
        <w:rPr>
          <w:szCs w:val="24"/>
        </w:rPr>
        <w:t>računi, predračuni, predpogodbe oziroma dokazila o oceni stroškov investicije, ki se morajo glasiti na ime vlagatelj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 xml:space="preserve">v kolikor ima prijavitelj pridobljen okoljski certifikat priloži kopijo veljavnega certifikata, 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v kolikor se je podjetje se je udeležilo delavnic Podjetniškega inkubatorja Perspektiva na temo Elementi trajnosti in obveznosti poročanja, dne 7.5. 2025 ali 23. 5. 2025 predloži dokazilo o udeležbi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Cs w:val="24"/>
        </w:rPr>
        <w:t>drugo (dodatne priloge in dokazila: certifikati o kakovosti izdelkov/ storitev ipd.)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Cs w:val="24"/>
        </w:rPr>
        <w:t>predložitev potrdila Zavoda za zdravstveno zavarovanje Slovenije o številu zaposlenih v podjetju na navedeni dan ali potrjen obrazec M1/M2,</w:t>
      </w:r>
    </w:p>
    <w:p>
      <w:pPr>
        <w:pStyle w:val="Brezrazmikov"/>
        <w:numPr>
          <w:ilvl w:val="0"/>
          <w:numId w:val="17"/>
        </w:numPr>
        <w:rPr/>
      </w:pPr>
      <w:r>
        <w:rPr/>
        <w:t xml:space="preserve">predložitev ustreznih dovoljenj oziroma projektne dokumentacije za izvedbo naložbe, v primerih ko je to potrebno, </w:t>
      </w:r>
    </w:p>
    <w:p>
      <w:pPr>
        <w:pStyle w:val="Brezrazmikov"/>
        <w:numPr>
          <w:ilvl w:val="0"/>
          <w:numId w:val="17"/>
        </w:numPr>
        <w:rPr/>
      </w:pPr>
      <w:r>
        <w:rPr>
          <w:szCs w:val="24"/>
        </w:rPr>
        <w:t xml:space="preserve">predložitev sporazuma o sodelovanju, v kolikor podjetje </w:t>
      </w:r>
      <w:r>
        <w:rPr/>
        <w:t>sodeluje z akademsko in raziskovalno  sfer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PODBUJANJE PROJEKTOV INOVACIJ V OBČINI POSTOJNA, V LETU 2025«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orient="landscape" w:w="16838" w:h="11906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color w:val="000000"/>
        <w:sz w:val="18"/>
        <w:szCs w:val="18"/>
      </w:rPr>
    </w:pPr>
    <w:r>
      <w:rPr>
        <w:bCs/>
        <w:color w:val="000000"/>
        <w:sz w:val="18"/>
        <w:szCs w:val="18"/>
      </w:rPr>
      <w:t xml:space="preserve">       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  <w:t xml:space="preserve">       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  <w:footnote w:id="3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/>
      <w:i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sz w:val="16"/>
    </w:rPr>
  </w:style>
  <w:style w:type="character" w:styleId="WW8Num29z0">
    <w:name w:val="WW8Num29z0"/>
    <w:qFormat/>
    <w:rPr>
      <w:rFonts w:ascii="Monotype Sorts;Symbol" w:hAnsi="Monotype Sorts;Symbol" w:cs="Monotype Sorts;Symbol"/>
      <w:sz w:val="2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  <w:sz w:val="24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Naslov3Znak">
    <w:name w:val="Naslov 3 Znak"/>
    <w:qFormat/>
    <w:rPr>
      <w:b/>
      <w:i/>
      <w:kern w:val="2"/>
      <w:sz w:val="24"/>
    </w:rPr>
  </w:style>
  <w:style w:type="character" w:styleId="TelobesedilaZnak">
    <w:name w:val="Telo besedila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35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4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27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6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0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36:00Z</dcterms:created>
  <dc:creator>teran</dc:creator>
  <dc:description/>
  <cp:keywords/>
  <dc:language>en-US</dc:language>
  <cp:lastModifiedBy>kristinak@dompost.postojna.si</cp:lastModifiedBy>
  <cp:lastPrinted>2021-08-02T09:53:00Z</cp:lastPrinted>
  <dcterms:modified xsi:type="dcterms:W3CDTF">2025-05-07T06:21:00Z</dcterms:modified>
  <cp:revision>130</cp:revision>
  <dc:subject/>
  <dc:title/>
</cp:coreProperties>
</file>